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a collected as of 4-29-10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54430</wp:posOffset>
                </wp:positionV>
                <wp:extent cx="5097780" cy="828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828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1"/>
                              <w:gridCol w:w="1771"/>
                              <w:gridCol w:w="1771"/>
                              <w:gridCol w:w="2715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Have you ever worked with a student in another classroom from our school on a project?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Have you ever worked with another student from another school on a project? (EX: pen pals)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Since those students are in classrooms outside your own, how did you share your ideas and/or results?  Choose all that apply.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List types of technology that you use or have used for school projec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Y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Y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aper/Let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Compu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Websi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ower Poi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No respon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In Pers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Inter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Em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Mood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Compu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SmartBoar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ictu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VoiceThrea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h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Microsoft Off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Digital Cam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Wi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MP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Ch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Emai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652.35pt;mso-wrap-distance-left:0pt;mso-wrap-distance-right:9pt;mso-wrap-distance-top:0pt;mso-wrap-distance-bottom:0pt;margin-top:90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1"/>
                        <w:gridCol w:w="1771"/>
                        <w:gridCol w:w="1771"/>
                        <w:gridCol w:w="2715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ave you ever worked with a student in another classroom from our school on a project?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ave you ever worked with another student from another school on a project? (EX: pen pals)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ince those students are in classrooms outside your own, how did you share your ideas and/or results?  Choose all that apply.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List types of technology that you use or have used for school projects.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aper/Let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ompu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ebs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ower 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o respon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n Per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m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Mood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ompu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martBo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ict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VoiceThre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h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Microsoft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Digital Cam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i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MP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Emai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5:46:00Z</dcterms:created>
  <dc:creator>byounkin</dc:creator>
  <dc:description/>
  <cp:keywords/>
  <dc:language>en-US</dc:language>
  <cp:lastModifiedBy>byounkin</cp:lastModifiedBy>
  <cp:lastPrinted>2010-04-29T12:28:00Z</cp:lastPrinted>
  <dcterms:modified xsi:type="dcterms:W3CDTF">2010-04-29T16:36:00Z</dcterms:modified>
  <cp:revision>3</cp:revision>
  <dc:subject/>
  <dc:title>Have you ever worked with a student in another classroom from our school on a project</dc:title>
</cp:coreProperties>
</file>